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ybářská 9, sloučení bytů č. 17 a 1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89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7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3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Byty je nutné dispozičně upravit, nově vybudovat koupelnu a WC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- možnost vytvořit podhled se zateplením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plastové s nadsvětlíkem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ové krytiny komplet nové, demontáž nepůvodních krytin, upravit podkladní vrstv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. Stávající WC je na chodbě domu. Pokud je to možné, přesunout do bytu, lze umístit do koupelny.</w:t>
      </w:r>
    </w:p>
    <w:p>
      <w:pPr>
        <w:pStyle w:val="Bezmezer"/>
        <w:numPr>
          <w:ilvl w:val="0"/>
          <w:numId w:val="2"/>
        </w:numPr>
        <w:rPr/>
      </w:pPr>
      <w:r>
        <w:rPr/>
      </w:r>
    </w:p>
    <w:p>
      <w:pPr>
        <w:pStyle w:val="Bezmezer"/>
        <w:ind w:left="360" w:hanging="360"/>
        <w:rPr/>
      </w:pPr>
      <w:r>
        <w:rPr/>
        <w:drawing>
          <wp:inline distT="0" distB="0" distL="0" distR="0">
            <wp:extent cx="5370195" cy="355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24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36:00Z</dcterms:modified>
  <cp:revision>4</cp:revision>
  <dc:subject/>
  <dc:title/>
</cp:coreProperties>
</file>